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4"/>
          <w:lang w:val="af-ZA"/>
        </w:rPr>
      </w:pPr>
      <w:r>
        <w:rPr>
          <w:rFonts w:cs="Sylfaen" w:ascii="GHEA Grapalat" w:hAnsi="GHEA Grapalat"/>
          <w:b/>
          <w:sz w:val="18"/>
          <w:szCs w:val="1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4"/>
          <w:lang w:val="af-ZA"/>
        </w:rPr>
      </w:pPr>
      <w:r>
        <w:rPr>
          <w:rFonts w:cs="Sylfaen" w:ascii="GHEA Grapalat" w:hAnsi="GHEA Grapalat"/>
          <w:b/>
          <w:sz w:val="4"/>
          <w:szCs w:val="14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ՀՀ պաշտպանության նախարարությունը, ստորև ներկայացնում է իր կարիքների համար </w:t>
      </w:r>
      <w:r>
        <w:rPr>
          <w:rFonts w:cs="Sylfaen" w:ascii="GHEA Grapalat" w:hAnsi="GHEA Grapalat"/>
          <w:b/>
          <w:i/>
          <w:sz w:val="18"/>
          <w:szCs w:val="17"/>
          <w:lang w:val="af-ZA"/>
        </w:rPr>
        <w:t>«Զորանոցագրասենյակային գույքի»</w:t>
      </w:r>
      <w:r>
        <w:rPr>
          <w:rFonts w:cs="Sylfaen" w:ascii="GHEA Grapalat" w:hAnsi="GHEA Grapalat"/>
          <w:sz w:val="18"/>
          <w:szCs w:val="17"/>
          <w:lang w:val="af-ZA"/>
        </w:rPr>
        <w:t xml:space="preserve"> ձեռքբերման նպատակով կազմակերպված 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«ՀՀՊՆՆՏԱԴ-ԳՀԱՊՁԲ-10/15» ծածկագրով գնման ընթացակարգի արդյունքում 2018 թվականաի </w:t>
      </w:r>
      <w:r>
        <w:rPr>
          <w:rFonts w:cs="Sylfaen" w:ascii="GHEA Grapalat" w:hAnsi="GHEA Grapalat"/>
          <w:b/>
          <w:sz w:val="18"/>
          <w:szCs w:val="17"/>
          <w:lang w:val="af-ZA"/>
        </w:rPr>
        <w:t xml:space="preserve">        </w:t>
      </w:r>
      <w:r>
        <w:rPr>
          <w:rFonts w:cs="Sylfaen" w:ascii="GHEA Grapalat" w:hAnsi="GHEA Grapalat"/>
          <w:sz w:val="18"/>
          <w:szCs w:val="17"/>
          <w:lang w:val="af-ZA"/>
        </w:rPr>
        <w:t>-ին կնքված ԳՀԱՊՁԲ-10/15-1, 10/15-2, 10/15-3 և 10/15-4  պայմանագրերի մասին տեղեկատվությունը: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2"/>
          <w:szCs w:val="17"/>
          <w:lang w:val="af-ZA"/>
        </w:rPr>
      </w:pPr>
      <w:r>
        <w:rPr>
          <w:rFonts w:cs="Sylfaen" w:ascii="GHEA Grapalat" w:hAnsi="GHEA Grapalat"/>
          <w:sz w:val="2"/>
          <w:szCs w:val="17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321"/>
        <w:gridCol w:w="960"/>
        <w:gridCol w:w="1212"/>
        <w:gridCol w:w="798"/>
        <w:gridCol w:w="1073"/>
        <w:gridCol w:w="1023"/>
        <w:gridCol w:w="3669"/>
        <w:gridCol w:w="4033"/>
      </w:tblGrid>
      <w:tr>
        <w:trPr>
          <w:trHeight w:val="23" w:hRule="atLeast"/>
        </w:trPr>
        <w:tc>
          <w:tcPr>
            <w:tcW w:w="15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առարկայի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Չափա-բաժնի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2"/>
                <w:szCs w:val="10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համարը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նվանումը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Չափման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միավորը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Քանակը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Նախահաշվային  գինը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/ՀՀ դրամ/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միջոցներո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Աթոռ` փափուկ, մետաղյա կարկասո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հա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2,3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2,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316,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316,50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Կարկասը` 25 մմ արտաքին տրամագծով և 2 մմ պատի հաստությամբ պողպատյա խողովակից, ներկված սև գույնի նիտրոէմալով: Կարկասը հավաքվում է եռակցմամբ: Եռակցումներն ամբողջական, ոչ կետային, հղկված: Թիկնակի ճաղավանդակները` 8-12 մմ պողպատյա խողովակից կամ ձողից: Նստատեղը և թիկնակը` 12 մմ ֆաներա, 4 սմ բարձր խտության սպունգ և սինթետիկ ամուր կտոր: Կտորի գույնը` ըստ պահանջի: Տեսքը` համաձայն էսքիզի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Կարկասը` 25 մմ արտաքին տրամագծով և 2 մմ պատի հաստությամբ պողպատյա խողովակից, ներկված սև գույնի նիտրոէմալով: Կարկասը հավաքվում է եռակցմամբ: Եռակցումներն ամբողջական, ոչ կետային, հղկված: Թիկնակի ճաղավանդակները` 8-12 մմ պողպատյա խողովակից կամ ձողից: Նստատեղը և թիկնակը` 12 մմ ֆաներա, 4 սմ բարձր խտության սպունգ և սինթետիկ ամուր կտոր: Կտորի գույնը` ըստ պահանջի: Տեսքը` համաձայն էսքիզի: Արտադրող` «Օլանդա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Բազկաթոռ` ակումբային, կոշ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հա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3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,40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,400,00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Բազկաթոռը՝ արտասահմանյան կամ համարժեք արտադրության: Կարկասը պատրաստվում է բարձրակարգ պողպատից՝ դրոշմման և զոդման եղանակով: Նստատեղը և թիկնակը պատրաստվում են տաք մամլման եղանակով կորացված բարձրակարգ լաքապատ նրբատախտակից: Նստատեղը աշխատանքային դիրքի է բերվում կրկնակի հետադարձ զսպանակների օգնությամբ: Տեղադրումը մատակարարի կողմից՝ ըստ պատվիրատուի պահանջի: Տեսքը և մնացած չափերը` համաձայն էսքիզի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Բազկաթոռը՝ հայկական արտադրության: Կարկասը պատրաստվում է բարձրակարգ պողպատից՝ դրոշմման և զոդման եղանակով: Նստատեղը և թիկնակը պատրաստվում են տաք մամլման եղանակով կորացված բարձրակարգ լաքապատ նրբատախտակից: Նստատեղը աշխատանքային դիրքի է բերվում կրկնակի հետադարձ զսպանակների օգնությամբ: Տեղադրումը մատակարարի կողմից՝ ըստ պատվիրատուի պահանջի: Տեսքը և մնացած չափերը` համաձայն էսքիզի: Ապրանքային նշան` «Երվադա» ՍՊԸ, արտադրողի անվանում` «Երվադա» ՍՊԸ, ծագման երկիր` Հայաստանի Հանրապետություն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Բազկաթոռ` ակումբային, փափու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հա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2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2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,18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,180,00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Բազկաթոռը` արտասահմանյան կամ համարժեք արտադրության: Կարկասը պատրաստվում է բարձրակարգ պողպատից` դրոշմման և զոդման եղանակով: Նստատեղը և թիկնակը պատրաստվում են կորացված նրբատախտակից, որոնց վրա ամրացվում է բարձր խտության սպունգ և երեսապատվում սև գույնի կեղտադիմացկուն ամուր կտորով: Բազրիքները երեսապատվում են փայտե փոխանյութով, ընդ որում բազրիքին է ամրացվում ծալովի գրառումների սեղան: Նստատեղը աշխատանքային դիրքի է բերվում հետադարձ զսպանակների օգնությամբ: Բազկաթոռի մնացած մասերը երեսապատվում են պոլիպրոպիլենային նյութերից պատրաստված կաղապարներով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Բազկաթոռը` արտասահմանյան կամ համարժեք արտադրության: Կարկասը պատրաստվում է բարձրակարգ պողպատից` դրոշմման և զոդման եղանակով: Նստատեղը և թիկնակը պատրաստվում են կորացված նրբատախտակից, որոնց վրա ամրացվում է բարձր խտության սպունգ և երեսապատվում սև գույնի կեղտադիմացկուն ամուր կտորով: Բազրիքները երեսապատվում են փայտե փոխանյութով, ընդ որում բազրիքին է ամրացվում ծալովի գրառումների սեղան: Նստատեղը աշխատանքային դիրքի է բերվում հետադարձ զսպանակների օգնությամբ: Բազկաթոռի մնացած մասերը երեսապատվում են պոլիպրոպիլենային նյութերից պատրաստված կաղապարներով: Ապրանքային նշան` FOSHAN JIHUA FURNITURE CO., LTD, արտադրողի անվանում` FOSHAN JIHUA FURNITURE CO., LTD, ծագման երկիր` Չինաստանի Ժողովրդական Հանրապետություն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Գրապահարաններ (Գրապահարան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հա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3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953,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953,50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Լամինացված ԴՍՊ 18 մմ հաստության` հաճարի գույնի: Ետնամասը` հաճարի գույնի լամինացված ԴՎՊ (առավելագույնը 2 կտորից): Բոլոր երևացող մասերին փակցվում է համահունչ գույնի պլաստիկ PVC եզրաժապավեն: Անհրաժեշտ պարագաներ` համահունչ գույնի պլաստմասե բռնակներ, 5 մմ հաստության պլաստմասե տակդիրներ (ոտքեր),  դարակակալներ, ծխնի, պտուտակ, ինքնասոսնձվող խցափակումներ: Դարակների բաժանումը` հավասարաչափ: Դարակների դիմային մասը կողային նիստերի դիմային մասի հետ պետք է գտնվի նույն հարթության վրա: Տեսքը և մնացած չափերը` համաձայն էսքիզի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Լամինացված ԴՍՊ 18 մմ հաստության` հաճարի գույնի: Ետնամասը` հաճարի գույնի լամինացված ԴՎՊ (առավելագույնը 2 կտորից): Բոլոր երևացող մասերին փակցվում է համահունչ գույնի պլաստիկ PVC եզրաժապավեն: Անհրաժեշտ պարագաներ` համահունչ գույնի պլաստմասե բռնակներ, 5 մմ հաստության պլաստմասե տակդիրներ (ոտքեր),  դարակակալներ, ծխնի, պտուտակ, ինքնասոսնձվող խցափակումներ: Դարակների բաժանումը` հավասարաչափ: Դարակների դիմային մասը կողային նիստերի դիմային մասի հետ պետք է գտնվի նույն հարթության վրա: Տեսքը և մնացած չափերը` համաձայն էսքիզի:  Արտադրող` «Օլանդա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Ննջասենյակի կահույք (Մահճակալ զինվորական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հա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3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,204,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,204,80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Մահճակալի գլխամասերը պատրաստվում են`- ոտքերը և կամարները` 32 մմ արտաքին տրամագծով պողպատյա խողովակից`  ոչ պակաս 2 մմ պատի հաստությամբ,- լայնադրակները (լայնական ճաղերը)` 21 մմ արտաքին տրամագծով պողպատյա խողովակից, ոչ պակաս 2 մմ պատի հաստությամբ,- ճաղերը (ուղղահայաց)` 13 մմ արտաքին տրամագծով պողպատյա խողովակից` ոչ պակաս 1 մմ պատի հաստությամբ,:Ցանցի կարկասը պատրաստվում է 40x40 մմ չափերի 4 մմ հաստության պողպատյա անկյունակից: Ցանցի պատրաստման համար կիրառվում են 1,5 մմ հաստության 12 մմ ներքին տրամագծով կլոր տափօղակներ, որոնց վրա 4 կողմից հավաքվում են 3 մմ հաստության մետաղալարեր: Ցանցի 2 գլխամասերում օգտագրծվող զսպանակները նույնպես պատրաստվում են 3 մմ հաստության մետաղալարից: Մահճակալի ոտքերին միջանցիկ ամրացվում են 4 մմ հաստության պողապատաթերթից պատրաստված 2-ական ականջիկներ` ցանցի կարկասը տեղադրելու համար: Մահճակալների ոտքերի վերին հատվածում ամրացվում են համապատասխան չափի մետաղյա անցումներ` կամարները և (կամ) երկրորդ մահճակալը միմյանց միացնելու համար: Մահճակալը ներկվում է մոխրագույն նիտրոէմալով: Տեսքը և մնացած չափերը` համաձայն էսքիզի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Մահճակալի գլխամասերը պատրաստվում են`- ոտքերը և կամարները` 32 մմ արտաքին տրամագծով պողպատյա խողովակից`  ոչ պակաս 2 մմ պատի հաստությամբ,- լայնադրակները (լայնական ճաղերը)` 21 մմ արտաքին տրամագծով պողպատյա խողովակից, ոչ պակաս 2 մմ պատի հաստությամբ,- ճաղերը (ուղղահայաց)` 13 մմ արտաքին տրամագծով պողպատյա խողովակից` ոչ պակաս 1 մմ պատի հաստությամբ,:Ցանցի կարկասը պատրաստվում է 40x40 մմ չափերի 4 մմ հաստության պողպատյա անկյունակից: Ցանցի պատրաստման համար կիրառվում են 1,5 մմ հաստության 12 մմ ներքին տրամագծով կլոր տափօղակներ, որոնց վրա 4 կողմից հավաքվում են 3 մմ հաստության մետաղալարեր: Ցանցի 2 գլխամասերում օգտագրծվող զսպանակները նույնպես պատրաստվում են 3 մմ հաստության մետաղալարից: Մահճակալի ոտքերին միջանցիկ ամրացվում են 4 մմ հաստության պողապատաթերթից պատրաստված 2-ական ականջիկներ` ցանցի կարկասը տեղադրելու համար: Մահճակալների ոտքերի վերին հատվածում ամրացվում են համապատասխան չափի մետաղյա անցումներ` կամարները և (կամ) երկրորդ մահճակալը միմյանց միացնելու համար: Մահճակալը ներկվում է մոխրագույն նիտրոէմալով: Տեսքը և մնացած չափերը` համաձայն էսքիզի: Ապրանքային նշան` «Երվադա» ՍՊԸ, արտադրողի անվանում` «Երվադա» ՍՊԸ, ծագման երկիր` Հայաստանի Հանրապետություն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Ննջասենյակի կահույք (Մահճակալ կենցաղային կահույքի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հա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3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3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622,6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,622,67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Կարկասը պատրաստվում են 20x40 մմ ուղղանկյուն պողպատյա խողովակից` 2 մմ պատի հաստությամբ: Կարկասի կողային մասերին ներսից եռակցվում են 40x40 մմ չափի 7-ական սմ երկարությամբ անկյունակներ (6 հատ), որոնց ամրացվում են 40x40 մմ չափերի փայտյա ճաղեր (3 հատ): Կարկասը ներկվում է սև նիտրոէմալով: Մահճակալի կողային և դիմային նիստերը պատրաստվում են 18 մմ հաստության հաճարի գույնի լամինացված ԴՍՊ-ից, որոնք կարկասին են ամրացվում հեղյուս-մանեկով և բոլոր կողմերից երեսապատվում համահունչ գույնի պլաստիկ PVC եզրաժապավենով: Կարկասի վրա տեղադրվում է 12 մմ հաստության ֆաներա (առավելագույնը` 2 կտոր), որի վրա էլ դրվում է զսպանակավոր ներքնակը: Տեսքը և մնացած չափերը՝ համաձայն էսքիզի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Կարկասը պատրաստվում են 20x40 մմ ուղղանկյուն պողպատյա խողովակից` 2 մմ պատի հաստությամբ: Կարկասի կողային մասերին ներսից եռակցվում են 40x40 մմ չափի 7-ական սմ երկարությամբ անկյունակներ (6 հատ), որոնց ամրացվում են 40x40 մմ չափերի փայտյա ճաղեր (3 հատ): Կարկասը ներկվում է սև նիտրոէմալով: Մահճակալի կողային և դիմային նիստերը պատրաստվում են 18 մմ հաստության հաճարի գույնի լամինացված ԴՍՊ-ից, որոնք կարկասին են ամրացվում հեղյուս-մանեկով և բոլոր կողմերից երեսապատվում համահունչ գույնի պլաստիկ PVC եզրաժապավենով: Կարկասի վրա տեղադրվում է 12 մմ հաստության ֆաներա (առավելագույնը` 2 կտոր), որի վրա էլ դրվում է զսպանակավոր ներքնակը: Տեսքը և մնացած չափերը՝ համաձայն էսքիզի:  Արտադրող` «Օլանդա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Զգեստապահարաններ (Զգեստապահարան 2 դռնանի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հա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3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,772,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,772,50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Լամինացված ԴՍՊ 18 մմ հաստության` հաճարի գույնի: Երևացող մասերին փակցվում է համահունչ գույնի պլաստիկ PVC եզրաժապավեն: Ետնամասը` հաճարի գույնի լամինացված ԴՎՊ (առավելագույնը 2 կտորից): Անհրաժեշտ պարագաներ` համահունչ գույնի պլաստմասե բռնակներ, , 5 մմ հաստության պլաստմասե տակդիրներ (ոտքեր), ծխնի, պտուտակ, ինքնասոսնձվող խցափակումներ, 25 մմ արտաքին տրամագծով նիկելապատ ձող` ամրացման պարագայով: Տեսքը և մնացած չափերը` համաձայն էսքիզի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10"/>
                <w:szCs w:val="10"/>
              </w:rPr>
              <w:t>Լամինացված ԴՍՊ 18 մմ հաստության` հաճարի գույնի: Երևացող մասերին փակցվում է համահունչ գույնի պլաստիկ PVC եզրաժապավեն: Ետնամասը` հաճարի գույնի լամինացված ԴՎՊ (առավելագույնը 2 կտորից): Անհրաժեշտ պարագաներ` համահունչ գույնի պլաստմասե բռնակներ, 5 մմ հաստության պլաստմասե տակդիրներ (ոտքեր), ծխնի, պտուտակ, ինքնասոսնձվող խցափակումներ, 25 մմ արտաքին տրամագծով նիկելապատ ձող` ամրացման պարագայով: Տեսքը և մնացած չափերը` համաձայն էսքիզի:  Արտադրող` «Օլանդա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Ուղղահայաց շերտավարագույ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մ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1,3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1,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036,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036,20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Չափերը՝ ըստ պատվիրատուի պահանջի: Կտորները պատրաստված են պոլիէսթերից, ներկված և ներծծված հատուկ բաղադրության նյութերով՝ արևից պաշտպանելու համար: Շերտավարագույրի կտորների լայնությունը 13 սմ: Այլումինե ձողի չափսերն են 45x25մմ, իսկ պատերի հաստությունը 1մմ: Անհրաժեշտ պարագաներ՝ շերտավարագույրի ծանրոց, ծանրոցների համար նախատեսված հատուկ շղթա, որը շերտավարագույրի շերտերը միացնում է միմյանց, շերտավարագույրի բացող-փակող և պտտվող մեխանիզմ, ամրացման դետալ (պատին կամ առաստաղին ամրացնելու համար), ամրացման համար պլաստմասե խցաբութակ և պտուտակ (Փ 6մմx40մմ)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Չափերը՝ ըստ պատվիրատուի պահանջի: Կտորները պատրաստված են պոլիէսթերից, ներկված և ներծծված հատուկ բաղադրության նյութերով՝ արևից պաշտպանելու համար: Շերտավարագույրի կտորների լայնությունը 13 սմ: Այլումինե ձողի չափսերն են 45x25մմ, իսկ պատերի հաստությունը 1մմ: Անհրաժեշտ պարագաներ՝ շերտավարագույրի ծանրոց, ծանրոցների համար նախատեսված հատուկ շղթա, որը շերտավարագույրի շերտերը միացնում է միմյանց, շերտավարագույրի բացող-փակող և պտտվող մեխանիզմ, ամրացման դետալ (պատին կամ առաստաղին ամրացնելու համար), ամրացման համար պլաստմասե խցաբութակ և պտուտակ (Փ 6մմx40մմ): Արտադրող` «Ֆոտոն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Արշավի մահճակալներ  (Մահճակալ ծալովի դաշտային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հա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2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2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,260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,260,00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Մահճակալի կարկասը պատրաստվում է 35x35 մմ չափերի 4 մմ հաստության պողպատյա անկյունակներից և բաղկացած են 2 մասին (շարժական գլխամաս և իրանային մաս): Կարկասում կիրառվում են 4 մմ հաստության` 20 մմ (որպես գլխամասի ֆիքսման կեռիկներ) և 40 մմ լայնության (որպես լայնադրակ) պողպատե շերտաթիթեղներ: Ցանցի պատրաստման համար կիրառվում են 1,5 մմ հաստության 12 մմ ներքին տրամագծով կլոր տափողակներ, որոնց վրա 4 կողմից հավաքվում են 3 մմ հաստության մետաղալարեր: Ցանցում օգտագործվող զսպանակները պատրաստվում են 2 մմ (փոքր) և 3 մմ (մեծ) հաստության մետաղալարից: Ոտքերը պատրաստվում են 26 մմ արտաքին տրամագծով (2 մմ պատի հաստությամբ) պողպատյա խողովակից, որոնք իրանին են ամրացվում մետաղյա գամերով: Գլխամասը և գլխամասի ֆիքսման կեռիկները նույնպես ամրացվում են մետաղյա գամերով: Գլխամասը պետք է օգտագործվի 3 դիրքով (մեկը` պառկած): Մահճակալը ներկվում է մոխրագույն նիտրոէմալով: Տեսքը և մնացած չափերը` համաձայն էսքիզի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Մահճակալի կարկասը պատրաստվում է 35x35 մմ չափերի 4 մմ հաստության պողպատյա անկյունակներից և բաղկացած են 2 մասին (շարժական գլխամաս և իրանային մաս): Կարկասում կիրառվում են 4 մմ հաստության` 20 մմ (որպես գլխամասի ֆիքսման կեռիկներ) և 40 մմ լայնության (որպես լայնադրակ) պողպատե շերտաթիթեղներ: Ցանցի պատրաստման համար կիրառվում են 1,5 մմ հաստության 12 մմ ներքին տրամագծով կլոր տափողակներ, որոնց վրա 4 կողմից հավաքվում են 3 մմ հաստության մետաղալարեր: Ցանցում օգտագործվող զսպանակները պատրաստվում են 2 մմ (փոքր) և 3 մմ (մեծ) հաստության մետաղալարից: Ոտքերը պատրաստվում են 26 մմ արտաքին տրամագծով (2 մմ պատի հաստությամբ) պողպատյա խողովակից, որոնք իրանին են ամրացվում մետաղյա գամերով: Գլխամասը և գլխամասի ֆիքսման կեռիկները նույնպես ամրացվում են մետաղյա գամերով: Գլխամասը պետք է օգտագործվի 3 դիրքով (մեկը` պառկած): Մահճակալը ներկվում է մոխրագույն նիտրոէմալով: Տեսքը և մնացած չափերը` համաձայն էսքիզի: Արտադրող`  «Հայր և որդի Գյոդակյաններ» ՍՊԸ, ծագման երկիր` Հ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Խոհանոցային պահարաններ (Խոհանոցային կահույք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մ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25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en-AU"/>
              </w:rPr>
            </w:pPr>
            <w:r>
              <w:rPr>
                <w:rFonts w:cs="GHEA Grapalat" w:ascii="GHEA Grapalat" w:hAnsi="GHEA Grapalat"/>
                <w:sz w:val="16"/>
                <w:lang w:val="en-AU"/>
              </w:rPr>
              <w:t>2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,583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,583,00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Լամինացված ԴՍՊ 18 մմ հաստության՝ գույնը և չափերը ըստ պատվիրատուի պահանջի: Անհրաժեշտ պարագաներ՝ պրոֆիլ, սահուղի, պլաստմասե կարգավորվող ոտքեր, դարակակալներ, ծխնի, խցափակումներ, մետաղյա կամ պլաստմասե բռնակներ: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Լամինացված ԴՍՊ 18 մմ հաստության՝ գույնը և չափերը ըստ պատվիրատուի պահանջի: Անհրաժեշտ պարագաներ՝ պրոֆիլ, սահուղի, պլաստմասե կարգավորվող ոտքեր, դարակակալներ, ծխնի, խցափակումներ, մետաղյա կամ պլաստմասե բռնակներ: Արտադրող` «Ֆոտոն» ՍՊԸ, ծագման երկիր` ՀՀ:</w:t>
            </w:r>
          </w:p>
        </w:tc>
      </w:tr>
    </w:tbl>
    <w:p>
      <w:pPr>
        <w:pStyle w:val="Normal"/>
        <w:rPr>
          <w:sz w:val="2"/>
          <w:lang w:val="af-ZA"/>
        </w:rPr>
      </w:pPr>
      <w:r>
        <w:rPr>
          <w:sz w:val="2"/>
          <w:lang w:val="af-ZA"/>
        </w:rPr>
      </w:r>
    </w:p>
    <w:p>
      <w:pPr>
        <w:pStyle w:val="Normal"/>
        <w:rPr>
          <w:sz w:val="2"/>
          <w:szCs w:val="2"/>
          <w:lang w:val="af-ZA"/>
        </w:rPr>
      </w:pPr>
      <w:r>
        <w:rPr>
          <w:sz w:val="2"/>
          <w:szCs w:val="2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34"/>
        <w:gridCol w:w="961"/>
        <w:gridCol w:w="210"/>
        <w:gridCol w:w="150"/>
        <w:gridCol w:w="691"/>
        <w:gridCol w:w="119"/>
        <w:gridCol w:w="661"/>
        <w:gridCol w:w="1197"/>
        <w:gridCol w:w="131"/>
        <w:gridCol w:w="1381"/>
        <w:gridCol w:w="25"/>
        <w:gridCol w:w="193"/>
        <w:gridCol w:w="1068"/>
        <w:gridCol w:w="41"/>
        <w:gridCol w:w="394"/>
        <w:gridCol w:w="133"/>
        <w:gridCol w:w="252"/>
        <w:gridCol w:w="524"/>
        <w:gridCol w:w="50"/>
        <w:gridCol w:w="129"/>
        <w:gridCol w:w="193"/>
        <w:gridCol w:w="630"/>
        <w:gridCol w:w="234"/>
        <w:gridCol w:w="284"/>
        <w:gridCol w:w="11"/>
        <w:gridCol w:w="618"/>
        <w:gridCol w:w="22"/>
        <w:gridCol w:w="425"/>
        <w:gridCol w:w="937"/>
        <w:gridCol w:w="85"/>
        <w:gridCol w:w="675"/>
        <w:gridCol w:w="328"/>
        <w:gridCol w:w="1606"/>
      </w:tblGrid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nb-NO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4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հիմնավորումը</w:t>
            </w:r>
          </w:p>
        </w:tc>
        <w:tc>
          <w:tcPr>
            <w:tcW w:w="115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0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hy-AM"/>
              </w:rPr>
              <w:t>Քանի որ ՀՀ ՊՆ կարիքների համար նշված ապրանքի(ների) գնման գինը չի գերազանցում գնումների բազային միավորի յոթանասունապատիկը, ուստի գնումների մասին ՀՀ օրենսդրության պահանջների համաձայն գնումն իրականացվել է գնանշման հարցման միջոցով։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>
          <w:trHeight w:val="2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Բաժին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Խումբ</w:t>
            </w:r>
          </w:p>
        </w:tc>
        <w:tc>
          <w:tcPr>
            <w:tcW w:w="4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Դաս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Ծրագիր</w:t>
            </w:r>
          </w:p>
        </w:tc>
        <w:tc>
          <w:tcPr>
            <w:tcW w:w="2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Բյուջե </w:t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րտաբյուջե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լ</w:t>
            </w:r>
          </w:p>
        </w:tc>
      </w:tr>
      <w:tr>
        <w:trPr>
          <w:trHeight w:val="2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4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2</w:t>
            </w:r>
          </w:p>
        </w:tc>
        <w:tc>
          <w:tcPr>
            <w:tcW w:w="2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ո</w:t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Գնման համար ֆինանսական միջոցները նախատեսված են ՀՀ կառավարության 2017թ. դեկտեմբերի 28-ի № 1717-Ն որոշման N 12 հավելվածի համապատասխան անվանումներով անվանատողերով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95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մսաթիվը</w:t>
            </w:r>
          </w:p>
        </w:tc>
        <w:tc>
          <w:tcPr>
            <w:tcW w:w="6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3.03.2018թ</w:t>
            </w:r>
          </w:p>
        </w:tc>
      </w:tr>
      <w:tr>
        <w:trPr>
          <w:trHeight w:val="23" w:hRule="atLeast"/>
        </w:trPr>
        <w:tc>
          <w:tcPr>
            <w:tcW w:w="82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փոփոխությունների ամսաթիվը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1</w:t>
            </w:r>
          </w:p>
        </w:tc>
        <w:tc>
          <w:tcPr>
            <w:tcW w:w="6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Ընթացակարգի հրավերում փոփոխություն չի կատարվել</w:t>
            </w:r>
          </w:p>
        </w:tc>
      </w:tr>
      <w:tr>
        <w:trPr>
          <w:trHeight w:val="23" w:hRule="atLeast"/>
        </w:trPr>
        <w:tc>
          <w:tcPr>
            <w:tcW w:w="824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ի վերաբերյալ պարզաբանումն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երի ամսաթիվը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արցարդման ստացման</w:t>
            </w:r>
          </w:p>
        </w:tc>
        <w:tc>
          <w:tcPr>
            <w:tcW w:w="4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Պարզաբանման</w:t>
            </w:r>
          </w:p>
        </w:tc>
      </w:tr>
      <w:tr>
        <w:trPr>
          <w:trHeight w:val="23" w:hRule="atLeast"/>
        </w:trPr>
        <w:tc>
          <w:tcPr>
            <w:tcW w:w="824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u w:val="single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</w:t>
            </w:r>
          </w:p>
        </w:tc>
        <w:tc>
          <w:tcPr>
            <w:tcW w:w="2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</w:r>
          </w:p>
        </w:tc>
        <w:tc>
          <w:tcPr>
            <w:tcW w:w="4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412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03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3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317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FF0000"/>
                <w:sz w:val="12"/>
                <w:szCs w:val="19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2"/>
                <w:szCs w:val="19"/>
                <w:lang w:val="es-ES"/>
              </w:rPr>
              <w:t>Պահանջվող անհրաժեշտ տեղեկությունները ներառված են սույն հայտարարությանը կից ներկայացվող Հավելված N 1-ում: Ներկայացված գները առկա ֆինանսական միջոցներով են:</w:t>
            </w:r>
          </w:p>
        </w:tc>
      </w:tr>
      <w:tr>
        <w:trPr>
          <w:trHeight w:val="2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143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1"/>
                <w:szCs w:val="11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>Սույն ընթացակարգի շրջանակներում բանակցություններ չեն վարվել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es-ES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վյալներ մերժված հայտերի մասին</w:t>
            </w:r>
          </w:p>
        </w:tc>
      </w:tr>
      <w:tr>
        <w:trPr>
          <w:trHeight w:val="183" w:hRule="atLeast"/>
        </w:trPr>
        <w:tc>
          <w:tcPr>
            <w:tcW w:w="2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Չափաբաժնի համարը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Մասնակցի անվանումը</w:t>
            </w:r>
          </w:p>
        </w:tc>
        <w:tc>
          <w:tcPr>
            <w:tcW w:w="1222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1"/>
                <w:szCs w:val="11"/>
              </w:rPr>
              <w:t xml:space="preserve"> (բավարար կամ անբավարար)</w:t>
            </w:r>
          </w:p>
        </w:tc>
      </w:tr>
      <w:tr>
        <w:trPr>
          <w:trHeight w:val="469" w:hRule="atLeast"/>
        </w:trPr>
        <w:tc>
          <w:tcPr>
            <w:tcW w:w="2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Ծրարը կազմելու և ներկայացնելու համապատասխանությունը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Հրավերով պահանջվող փաստաթղթերի առկայությունը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Առաջարկած գնման առարկայի տեխնիկական հատկանիշների համապատասխանությունը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Մասնագիտական գործունեություն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Մասնագիտական փորձառությունը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Ֆինանսական միջոցնե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Տեխնիկական միջոցներ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Աշխատանքային ռեսուրսնե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Գնային առաջարկ</w:t>
            </w:r>
          </w:p>
        </w:tc>
      </w:tr>
      <w:tr>
        <w:trPr>
          <w:trHeight w:val="14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Մասնակիցների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կողմից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ներկայաց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յտերը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մապատասխանում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ե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րավերով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սահման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պահանջների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և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գնահատվել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է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բավարար, բացառությամբ ներքոհիշյալ դեպքի</w:t>
            </w:r>
          </w:p>
        </w:tc>
      </w:tr>
      <w:tr>
        <w:trPr>
          <w:trHeight w:val="2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յլ տեղեկություններ</w:t>
            </w:r>
          </w:p>
        </w:tc>
        <w:tc>
          <w:tcPr>
            <w:tcW w:w="143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12"/>
                <w:szCs w:val="10"/>
              </w:rPr>
              <w:t>«Զեթ Պրոֆիլ» ՍՊԸ-ի կողմից տուժանքի մասին համաձայնությանը կից ներկայացված վճարման պահանջագիր չի համապատասխանում դրա համար ընթացակարգի հրավերով սահմանված լրացման կարգի պահանջներն, մասնավորապես` առկա է անհամապատասխանություն 12-րդ դաշտում լրացված գումարի տառերով և թվերով արտահայտված տվյալների միջև: «ԵՎՐՈՍՏԱՆ-ՈՒՅՈՒՏ» ՍՊԸ-ի կողմից ներկայացված հայտի ապահովման գումարը պակաս է մասնակցի գնային առաջարկի 5%-ի չափից: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Հիմք ընդունելով վերը նշվածը` հանձնաժողովը որոշեց մերժել «Զեթ Պրոֆիլ» և «ԵՎՐՈՍՏԱՆ-ՈՒՅՈՒՏ» ՍՊԸ-ների հայտերը:</w:t>
            </w:r>
          </w:p>
        </w:tc>
      </w:tr>
      <w:tr>
        <w:trPr>
          <w:trHeight w:val="44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8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տրված մասնակցի որոշման ամսաթիվը</w:t>
            </w:r>
          </w:p>
        </w:tc>
        <w:tc>
          <w:tcPr>
            <w:tcW w:w="7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0.04.2018թ</w:t>
            </w:r>
          </w:p>
        </w:tc>
      </w:tr>
      <w:tr>
        <w:trPr>
          <w:trHeight w:val="23" w:hRule="atLeast"/>
        </w:trPr>
        <w:tc>
          <w:tcPr>
            <w:tcW w:w="820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նգործության ժամկետ</w:t>
            </w:r>
          </w:p>
        </w:tc>
        <w:tc>
          <w:tcPr>
            <w:tcW w:w="2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սկիզբ</w:t>
            </w:r>
          </w:p>
        </w:tc>
        <w:tc>
          <w:tcPr>
            <w:tcW w:w="4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ավարտ</w:t>
            </w:r>
          </w:p>
        </w:tc>
      </w:tr>
      <w:tr>
        <w:trPr>
          <w:trHeight w:val="23" w:hRule="atLeast"/>
        </w:trPr>
        <w:tc>
          <w:tcPr>
            <w:tcW w:w="820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highlight w:val="red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highlight w:val="red"/>
                <w:lang w:val="hy-AM"/>
              </w:rPr>
            </w:r>
          </w:p>
        </w:tc>
        <w:tc>
          <w:tcPr>
            <w:tcW w:w="2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11.04.18թ.</w:t>
            </w:r>
          </w:p>
        </w:tc>
        <w:tc>
          <w:tcPr>
            <w:tcW w:w="4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15.04.18թ.</w:t>
            </w:r>
          </w:p>
        </w:tc>
      </w:tr>
      <w:tr>
        <w:trPr>
          <w:trHeight w:val="23" w:hRule="atLeast"/>
        </w:trPr>
        <w:tc>
          <w:tcPr>
            <w:tcW w:w="8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7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9.04.2018թ</w:t>
            </w:r>
          </w:p>
        </w:tc>
      </w:tr>
      <w:tr>
        <w:trPr>
          <w:trHeight w:val="23" w:hRule="atLeast"/>
        </w:trPr>
        <w:tc>
          <w:tcPr>
            <w:tcW w:w="8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5.05.2018թ</w:t>
            </w:r>
          </w:p>
        </w:tc>
      </w:tr>
      <w:tr>
        <w:trPr>
          <w:trHeight w:val="197" w:hRule="atLeast"/>
        </w:trPr>
        <w:tc>
          <w:tcPr>
            <w:tcW w:w="8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7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7.05.2018թ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123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26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ժամկետը</w:t>
            </w:r>
          </w:p>
        </w:tc>
        <w:tc>
          <w:tcPr>
            <w:tcW w:w="14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վճարի չափը</w:t>
            </w:r>
          </w:p>
        </w:tc>
        <w:tc>
          <w:tcPr>
            <w:tcW w:w="4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Գինը </w:t>
            </w:r>
          </w:p>
        </w:tc>
      </w:tr>
      <w:tr>
        <w:trPr>
          <w:trHeight w:val="23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4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Ընդհանուր  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  <w:t>1, 4, 6, 7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Օլանդա» ՍՊԸ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15-1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6"/>
                <w:szCs w:val="10"/>
              </w:rPr>
              <w:t>07.05.2018թ</w:t>
            </w:r>
          </w:p>
        </w:tc>
        <w:tc>
          <w:tcPr>
            <w:tcW w:w="26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2018թ.</w:t>
            </w:r>
          </w:p>
        </w:tc>
        <w:tc>
          <w:tcPr>
            <w:tcW w:w="14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6,981,000</w:t>
            </w:r>
            <w:r/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6,981,000</w:t>
            </w:r>
            <w:r/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  <w:t>2, 3, 5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Երվադա» ՍՊԸ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15-2</w:t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8"/>
                <w:lang w:val="nb-NO"/>
              </w:rPr>
            </w:r>
          </w:p>
        </w:tc>
        <w:tc>
          <w:tcPr>
            <w:tcW w:w="1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22,955,904</w:t>
            </w:r>
            <w:r/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22,955,904</w:t>
            </w:r>
            <w:r/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  <w:t>9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2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Հայր և որդի Գյոդակյաններ» ՍՊԸ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15-3</w:t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8"/>
                <w:lang w:val="nb-NO"/>
              </w:rPr>
            </w:r>
          </w:p>
        </w:tc>
        <w:tc>
          <w:tcPr>
            <w:tcW w:w="1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5,850,000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5,850,000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  <w:t>8, 10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>«Ֆոտոն» ՍՊԸ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10/15-4</w:t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8"/>
                <w:lang w:val="nb-NO"/>
              </w:rPr>
            </w:r>
          </w:p>
        </w:tc>
        <w:tc>
          <w:tcPr>
            <w:tcW w:w="1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3,534,680</w:t>
            </w:r>
            <w:r/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fldChar w:fldCharType="begin"/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separate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3,534,680</w:t>
            </w:r>
            <w:r/>
            <w:r>
              <w:rPr>
                <w:sz w:val="16"/>
                <w:szCs w:val="18"/>
                <w:rFonts w:cs="Sylfaen" w:ascii="GHEA Grapalat" w:hAnsi="GHEA Grapalat"/>
                <w:lang w:val="nb-NO"/>
              </w:rPr>
              <w:fldChar w:fldCharType="end"/>
            </w: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ց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ն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2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2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3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  <w:t>1, 4, 6, 7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Օլանդա» ՍՊԸ</w:t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 xml:space="preserve">ՀՀ, Շիրակի մարզ, ք. Մարալիկ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ագարինի 29.</w:t>
            </w:r>
          </w:p>
        </w:tc>
        <w:tc>
          <w:tcPr>
            <w:tcW w:w="2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</w:t>
            </w:r>
          </w:p>
        </w:tc>
        <w:tc>
          <w:tcPr>
            <w:tcW w:w="2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ԱՇԻԲ» ՓԲԸ Շիրակ մ/ճ</w:t>
            </w:r>
          </w:p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>Հ/Հ  2478918854740000</w:t>
            </w:r>
          </w:p>
        </w:tc>
        <w:tc>
          <w:tcPr>
            <w:tcW w:w="3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5528443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  <w:t>2, 3, 5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Երվադա» ՍՊԸ</w:t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 Երևան, Արին-Բերդի փ. 3/4</w:t>
            </w:r>
          </w:p>
        </w:tc>
        <w:tc>
          <w:tcPr>
            <w:tcW w:w="2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</w:t>
            </w:r>
          </w:p>
        </w:tc>
        <w:tc>
          <w:tcPr>
            <w:tcW w:w="2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Ամերիաբանկ»  ՓԲ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Հ/Հ 1570005353830100</w:t>
            </w:r>
          </w:p>
        </w:tc>
        <w:tc>
          <w:tcPr>
            <w:tcW w:w="3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2231092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  <w:t>9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Հայր և որդի Գյոդակյաններ» ՍՊԸ</w:t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>ՀՀ, Շիրակի մարզ, Գյումրի Փանյան 1</w:t>
            </w:r>
          </w:p>
        </w:tc>
        <w:tc>
          <w:tcPr>
            <w:tcW w:w="2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</w:t>
            </w:r>
          </w:p>
        </w:tc>
        <w:tc>
          <w:tcPr>
            <w:tcW w:w="2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>«Ինեկոբանկ» ՓԲԸ Գյումրի մ/ճ</w:t>
            </w:r>
          </w:p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 xml:space="preserve">Հ/Հ 2050122024171001 </w:t>
            </w:r>
          </w:p>
        </w:tc>
        <w:tc>
          <w:tcPr>
            <w:tcW w:w="3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2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5524546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  <w:t>8, 10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>«Ֆոտոն» ՍՊԸ</w:t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 xml:space="preserve">ԱՀ, ք. Ստեփանակերտ, </w:t>
            </w:r>
          </w:p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>Վ. Սարգսյան փ. 14շ, 21 բն</w:t>
            </w:r>
          </w:p>
        </w:tc>
        <w:tc>
          <w:tcPr>
            <w:tcW w:w="2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</w:t>
            </w:r>
          </w:p>
        </w:tc>
        <w:tc>
          <w:tcPr>
            <w:tcW w:w="2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>«ՎՏԲ-Հայաստան բանկ» ՓԲԸ</w:t>
            </w:r>
          </w:p>
          <w:p>
            <w:pPr>
              <w:pStyle w:val="Default"/>
              <w:widowControl w:val="false"/>
              <w:bidi w:val="0"/>
              <w:jc w:val="center"/>
              <w:rPr>
                <w:rFonts w:ascii="GHEA Grapalat" w:hAnsi="GHEA Grapalat" w:cs="Sylfaen"/>
                <w:color w:val="000000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8"/>
                <w:lang w:val="nb-NO"/>
              </w:rPr>
              <w:t>Հ/Հ 16044050085000</w:t>
            </w:r>
          </w:p>
        </w:tc>
        <w:tc>
          <w:tcPr>
            <w:tcW w:w="3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2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90036001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յլ տեղեկություններ</w:t>
            </w:r>
          </w:p>
        </w:tc>
        <w:tc>
          <w:tcPr>
            <w:tcW w:w="1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1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2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86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Սահմանված կարգով իրականացվել օրենսդրությամբ նախատեսված հրապարակումները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1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</w:p>
        </w:tc>
        <w:tc>
          <w:tcPr>
            <w:tcW w:w="86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1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որոշումները</w:t>
            </w:r>
          </w:p>
        </w:tc>
        <w:tc>
          <w:tcPr>
            <w:tcW w:w="86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Ընթացակարգի վերաբերյալ բողոք չի ներկայացվել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  <w:t>Այլ անհրաժեշտ տեղեկություններ</w:t>
            </w:r>
          </w:p>
        </w:tc>
        <w:tc>
          <w:tcPr>
            <w:tcW w:w="1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  <w:t>Հաշվի առնելով այն հանգամանքը, որ 3-րդ չափաբաժնում «Երվադա» ՍՊԸ-ի կողմից հրավերի օրինակելի ձևին համապատասխան ներկայացրած գնային առաջարկի ընդհանուր գումարը հրավերով նախատեսված քանակին բաժանման արդյունքում ամբողջ թվից հետո ստացվում է անվերջ մնացորդ, որը հնարավորություն չի տալիս թե պայմանագրում թե «Client-Tresuary»-«LSFinance» համակարգում մուտքագրել այնպիսի միավորի գին, որի և քանակի արտադրյալը համապատասխանի մասնակցի առաջարկած ընդամենը թվին, ուստի մասնակցի համաձայնությամբ պայմանագիրը կնքվել է միավոր գների կլորացմամբ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5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նուն, Ազգանուն</w:t>
            </w:r>
          </w:p>
        </w:tc>
        <w:tc>
          <w:tcPr>
            <w:tcW w:w="41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եռախոս</w:t>
            </w:r>
          </w:p>
        </w:tc>
        <w:tc>
          <w:tcPr>
            <w:tcW w:w="6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5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  <w:t>Ռոման Մարդոյան</w:t>
            </w:r>
          </w:p>
        </w:tc>
        <w:tc>
          <w:tcPr>
            <w:tcW w:w="41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</w:r>
          </w:p>
        </w:tc>
        <w:tc>
          <w:tcPr>
            <w:tcW w:w="6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r.mardoyan@mil.am</w:t>
            </w:r>
          </w:p>
        </w:tc>
      </w:tr>
    </w:tbl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Պատվիրատու</w:t>
      </w:r>
      <w:r>
        <w:rPr>
          <w:rFonts w:cs="Arial Armenian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ՀՀ</w:t>
      </w:r>
      <w:r>
        <w:rPr>
          <w:rFonts w:cs="GHEA Grapalat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 պաշտպանության 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նախարար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</w:r>
    </w:p>
    <w:p>
      <w:pPr>
        <w:pStyle w:val="Normal"/>
        <w:autoSpaceDE w:val="false"/>
        <w:jc w:val="right"/>
        <w:rPr>
          <w:rFonts w:ascii="GHEA Grapalat" w:hAnsi="GHEA Grapalat" w:cs="TimesArmenianPSMT;Times New Roman"/>
          <w:b/>
          <w:b/>
          <w:i/>
          <w:i/>
          <w:sz w:val="20"/>
          <w:szCs w:val="16"/>
          <w:u w:val="none"/>
          <w:lang w:val="nb-NO"/>
        </w:rPr>
      </w:pPr>
      <w:r>
        <w:rPr>
          <w:rFonts w:cs="TimesArmenianPSMT;Times New Roman" w:ascii="GHEA Grapalat" w:hAnsi="GHEA Grapalat"/>
          <w:b/>
          <w:i/>
          <w:sz w:val="20"/>
          <w:szCs w:val="16"/>
          <w:u w:val="none"/>
          <w:lang w:val="nb-NO"/>
        </w:rPr>
      </w:r>
    </w:p>
    <w:sectPr>
      <w:footerReference w:type="default" r:id="rId2"/>
      <w:type w:val="nextPage"/>
      <w:pgSz w:orient="landscape" w:w="16838" w:h="11906"/>
      <w:pgMar w:left="284" w:right="28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8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User</cp:lastModifiedBy>
  <cp:lastPrinted>2017-10-11T11:53:00Z</cp:lastPrinted>
  <dcterms:modified xsi:type="dcterms:W3CDTF">2018-05-08T06:18:00Z</dcterms:modified>
  <cp:revision>807</cp:revision>
  <dc:subject/>
  <dc:title>                                        Ð²Úî²ð²ðàôÂÚàôÜ ´²ò  ÀÜÂ²ò²Î²ðàì  ÜàôØ   Î²î²ðºÈàô  Ø²êÆÜ</dc:title>
</cp:coreProperties>
</file>